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772676582"/>
      <w:bookmarkStart w:id="1" w:name="__Fieldmark__0_2772676582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772676582"/>
      <w:bookmarkStart w:id="3" w:name="__Fieldmark__1_2772676582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772676582"/>
      <w:bookmarkStart w:id="5" w:name="__Fieldmark__2_2772676582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772676582"/>
      <w:bookmarkStart w:id="7" w:name="__Fieldmark__3_2772676582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2772676582"/>
      <w:bookmarkStart w:id="10" w:name="__Fieldmark__4_2772676582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2772676582"/>
      <w:bookmarkStart w:id="12" w:name="__Fieldmark__5_2772676582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